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Аннотации примерных программ учебных дисципли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ФГОС СПО по специальности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080114 «</w:t>
      </w:r>
      <w:r>
        <w:rPr>
          <w:b/>
          <w:bCs/>
          <w:sz w:val="36"/>
          <w:szCs w:val="36"/>
        </w:rPr>
        <w:t>Экономика и бухгалтерский учет (по отраслям</w:t>
      </w:r>
      <w:r>
        <w:rPr>
          <w:b/>
          <w:bCs/>
          <w:sz w:val="28"/>
        </w:rPr>
        <w:t>)</w:t>
      </w:r>
      <w:r>
        <w:rPr>
          <w:b/>
          <w:sz w:val="36"/>
          <w:szCs w:val="36"/>
        </w:rPr>
        <w:t xml:space="preserve">»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повышенный уровень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примерной программы 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сновы философи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Примерная программа дисциплины соответствует требованиям ФГОС СПО. Включает в себя цель и задачи дисциплины, место дисциплины в структуре ОПОП, требования к результатам освоения дисциплины, объем дисциплины и виды учебной работы, содержание дисциплины (содержание разделов дисциплины, разделы дисциплины и междисциплинарные связи с обеспечиваемыми  (последующими) дисциплинами, разделы дисциплины и виды занятий), примерную тематику рефератов, учебно-методическое и информационное обеспечение дисциплины (основная, дополнительная литература, программное обеспечение, базы данных, информационные справочные и поисковые системы), методические рекомендации по организации изучения дисципл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исциплины: дать представление о предмете философии и значении философского знания в современной культуре, понятие  об исторических типах философии, концепциях и направлениях философской мысли, воспитывать культуру разумного мышлени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дачи дисциплины: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знакомить студентов с ролью философии в жизни человека и общества, основными законами развития и функционирования природных и общественных систем;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ть студентам  знания, которые будут способствовать формированию у них логического мышления, основ философского анализа общественных явлений, системы ценностных ориентацией и идеалов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сего часов- 62,  в том числе лекции- 48 часов, семинары - часов, самостоятельная работа – 14 час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ид промежуточной аттестации - зачет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разделов дисциплины: 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категории и понятия философии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философии в жизни человека и общества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философского учения о бытии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процесса познания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научной, философской и религиозной картин мира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ловия формирования личности, свободы и ответственности за сохранение жизни, культуры, окружающей среды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циальные и этические проблемы, связанные с развитием и использованием достижений науки, техники и технологий</w:t>
      </w:r>
    </w:p>
    <w:p>
      <w:pPr>
        <w:pStyle w:val="Heading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 xml:space="preserve">Аннотация примерной программы дисциплины «История» </w:t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rPr/>
      </w:pPr>
      <w:r>
        <w:rPr>
          <w:szCs w:val="28"/>
        </w:rPr>
        <w:t>Примерная программа дисциплины соответствует требованиям ФГОС СПО. Включает в себя цель и задачи дисциплины, место дисциплины в структуре ОПОП, требования к результатам освоения дисциплины, объем дисциплины и виды учебной работы, содержание дисциплины (содержание разделов дисциплины, разделы дисциплины и междисциплинарные связи с обеспечиваемыми  (последующими) дисциплинами, разделы дисциплины и виды занятий), примерную тематику рефератов, учебно-методическое и информационное обеспечение дисциплины (основная, дополнительная литература, программное обеспечение, базы данных, информационные справочные и поисковые системы), методические рекомендации по организации изучения дисципл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исциплины: научить ориентироваться в современной, политической и культурной ситуации в России и мире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сего часов - 62,  в том числе лекции- 48 часов, семинары - часов, самостоятельная работа – 14 час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д промежуточной аттестации - зачет 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разделов дисциплин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новные направления развития ключевых регионов мира на рубеже веков (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>вв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ущность и причины локальных, региональных, межгосударственных конфликтов в конц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– начале 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>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цессы политического и экономического развития ведущих государств и регионов мир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ООН, НАТО, ЕС и других организаци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науки, культуры и религии в сохранении и укреплении национальных и государственных традици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назначение важнейших правовых  и законодательных актов мирового и регионального значения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примерной программы  дисциплин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Психология общен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Примерная программа дисциплины соответствует требованиям ФГОС СПО. Включает в себя цель и задачи дисциплины, место дисциплины в структуре ОПОП, требования к результатам освоения дисциплины, объем дисциплины и виды учебной работы, содержание дисциплины (содержание разделов дисциплины, разделы дисциплины и междисциплинарные связи с обеспечиваемыми  (последующими) дисциплинами, разделы дисциплины и виды занятий), примерную тематику рефератов, учебно-методическое и информационное обеспечение дисциплины (основная, дополнительная литература, программное обеспечение, базы данных, информационные справочные и поисковые системы), методические рекомендации по организации изучения дисципл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исциплины: раскрыть цели, функции и виды общени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дачи дисциплины: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учить технике и приемам эффективного общения в профессиональной деятельности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учить приемам саморегуляции поведения в процессе межличностного общен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TextBody"/>
        <w:ind w:firstLine="709"/>
        <w:rPr/>
      </w:pPr>
      <w:r>
        <w:rPr>
          <w:szCs w:val="28"/>
        </w:rPr>
        <w:t>Всего часов - 62,  в том числе лекции- 6 часов, практические занятия – 42 часа, самостоятельная работа – 14 час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ид промежуточной аттестации - зачет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разделов дисциплины: 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общения и деятельности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функции, виды и уровни общения 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и и ролевые ожидания в общении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социальных взаимодействий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ы взаимопонимания в общении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и и приемы общения, правила слушания, ведения беседы, убеждения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ческие принципы общения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, причины, виды и способы разрешения конфликт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примерной программы  дисциплин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Иностранный язык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Примерная программа дисциплины соответствует требованиям ФГОС СПО. Включает в себя цель и задачи дисциплины, место дисциплины в структуре ОПОП, требования к результатам освоения дисциплины, объем дисциплины и виды учебной работы, содержание дисциплины (содержание разделов дисциплины, разделы дисциплины и междисциплинарные связи с обеспечиваемыми  (последующими) дисциплинами, разделы дисциплины и виды занятий), примерную тематику рефератов, учебно-методическое и информационное обеспечение дисциплины (основная, дополнительная литература, программное обеспечение, базы данных, информационные справочные и поисковые системы), методические рекомендации по организации изучения дисципл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обучение практическому владению разговорно-бытовой речью и деловым языком специальности, переводу иностранных текстов профессиональной направлен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чи дисципли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совершенствование умений и навыков чтения и перевода иностранных текстов профессиональной направ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формирование готовности принять участие в ситуативно-     обусловленной беседе по изученной тематике, а также сделать    сообщение на профессионально-ориентированные 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закрепление умений составлять тексты деловых писем, телексов и телеграмм на иностранном языке.</w:t>
      </w:r>
    </w:p>
    <w:p>
      <w:pPr>
        <w:pStyle w:val="TextBody"/>
        <w:ind w:firstLine="709"/>
        <w:rPr/>
      </w:pPr>
      <w:r>
        <w:rPr>
          <w:szCs w:val="28"/>
        </w:rPr>
        <w:t>Всего часов- 220,  в том числе лекции -  часов, практические занятия - 190 часов, самостоятельная работа – 30 час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ид промежуточной аттестации - зач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Дисциплина «Иностранный язык» включает следующие</w:t>
      </w:r>
      <w:r>
        <w:rPr>
          <w:rFonts w:cs="Arial"/>
          <w:b/>
          <w:sz w:val="28"/>
          <w:szCs w:val="28"/>
        </w:rPr>
        <w:t xml:space="preserve"> разделы</w:t>
      </w:r>
      <w:r>
        <w:rPr>
          <w:rFonts w:cs="Arial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 Вводно-коррективный курс: разговорно-бытовая лексика, грамматический минимум на новом текстовом материа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2. Развивающий курс: деловая лексика, видо-временные формы глаголов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  Практикум: лексика профессиональной направленности, условные предложения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 Повторение: термины, фразеологические обороты, неличные формы глаголов</w:t>
      </w:r>
    </w:p>
    <w:p>
      <w:pPr>
        <w:pStyle w:val="Normal"/>
        <w:spacing w:lineRule="auto" w:line="360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примерной программы  дисциплины «Физическая культура»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римерная программа дисциплины соответствует требованиям ФГОС СПО. Включает в себя цель и задачи дисциплины, место дисциплины в структуре ОПОП, требования к результатам освоения дисциплины, объем дисциплины и виды учебной работы, содержание дисциплины (содержание разделов дисциплины, разделы дисциплины и междисциплинарные связи с обеспечиваемыми  (последующими) дисциплинами, разделы дисциплины и виды занятий), примерную тематику рефератов, учебно-методическое и информационное обеспечение дисциплины (основная, дополнительная литература, программное обеспечение, базы данных, информационные справочные и поисковые системы), методические рекомендации по организации изучения дисциплины, материально-техническое обеспечение дисципл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Цель дисциплины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-  всестороннее физическое воспитание, укрепление здоровья для достижения жизненных и профессиональных ц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чи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дисципли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укрепление здоровья студентов, содействие правильному формированию и всестороннему развитию организма, поддержание высокой работоспособности на протяжении всего периода обу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о-прикладная физическая подготовка студентов с учетом особенностей будущей трудов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у студентов постоянного интереса и привычки к систематическим занятиям физической культурой и спортом, совершенствование спортивного мастерства студентов.</w:t>
      </w:r>
    </w:p>
    <w:p>
      <w:pPr>
        <w:pStyle w:val="TextBody"/>
        <w:ind w:firstLine="709"/>
        <w:rPr/>
      </w:pPr>
      <w:r>
        <w:rPr>
          <w:szCs w:val="28"/>
        </w:rPr>
        <w:t xml:space="preserve">     </w:t>
      </w:r>
      <w:r>
        <w:rPr>
          <w:szCs w:val="28"/>
        </w:rPr>
        <w:t>Всего часов - 380,  в том числе лекции - 2 часа, практические занятия – 188 часов, самостоятельная работа – 190 час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ид промежуточной аттестации - зач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сциплина «Физическая культура» включает следующие разделы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оретический: 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изическое воспитание в образовательных учреждениях среднего профессионального образования;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, спорт и туризм;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ая и общественная гигиена;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чебный контроль и самоконтроль в процессе физического воспитания;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спортивной тренировки (для студенто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урса)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-прикладная физическая подготов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примерной программы  дисциплины «Математика»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    </w:t>
      </w:r>
      <w:r>
        <w:rPr>
          <w:szCs w:val="28"/>
        </w:rPr>
        <w:t>Примерная программа дисциплины соответствует требованиям ФГОС СПО. Включает в себя цель и задачи дисциплины, место дисциплины в структуре ОПОП, требования к результатам освоения дисциплины, объем дисциплины и виды учебной работы, содержание дисциплины (содержание разделов дисциплины, разделы дисциплины и междисциплинарные связи с обеспечиваемыми  (последующими) дисциплинами, разделы дисциплины и виды занятий), примерную тематику рефератов, учебно-методическое и информационное обеспечение дисциплины (основная, дополнительная литература, программное обеспечение, базы данных, информационные справочные и поисковые системы), методические рекомендации по организации изучения дисциплины, материально-техническое обеспечение дисципл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Цель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 научить решать прикладные задачи в области профессиональ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дисципли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ить основные понятия и методы математического анализа дискретной математики, линейной алгебры, теории комплексных чисел, теории вероятностей и математической статистик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сего часов - 64,  в том числе лекции-30 часов, практические занятия – 12 часов, самостоятельная работа – 22 час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ид промежуточной аттестации - зачет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исциплина «Математика» включает следующие разделы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математики в профессиональной деятельности и при освоении профессиональной образовательной программы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атематические методы решения прикладных задач в области профессиональной деятельности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и методы математического анализа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и методы дискретной математики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и методы линейной алгебры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новные понятия и метод теории комплексных чисел, теории вероятностей и математической статистик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интегрального и дифференциального исчис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примерной программы  дисциплины «Информационные технологии в профессиональной деятельности»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    </w:t>
      </w:r>
      <w:r>
        <w:rPr>
          <w:szCs w:val="28"/>
        </w:rPr>
        <w:t>Примерная программа дисциплины соответствует требованиям ФГОС СПО. Включает в себя цель и задачи дисциплины, место дисциплины в структуре ОПОП, требования к результатам освоения дисциплины, объем дисциплины и виды учебной работы, содержание дисциплины (содержание разделов дисциплины, разделы дисциплины и междисциплинарные связи с обеспечиваемыми  (последующими) дисциплинами, разделы дисциплины и виды занятий), примерную тематику рефератов, учебно-методическое и информационное обеспечение дисциплины (основная, дополнительная литература, программное обеспечение, базы данных, информационные справочные и поисковые системы), методические рекомендации по организации изучения дисциплины, материально-техническое обеспечение дисциплины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Цель дисциплины - </w:t>
      </w:r>
      <w:r>
        <w:rPr>
          <w:color w:val="000000"/>
          <w:sz w:val="28"/>
          <w:szCs w:val="28"/>
        </w:rPr>
        <w:t>сформировать у студентов теоретические знания и практические навыки  в области  информационных технологий в профессиональной деятельности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/>
          <w:sz w:val="28"/>
          <w:szCs w:val="28"/>
        </w:rPr>
        <w:t>Задачи</w:t>
      </w:r>
      <w:r>
        <w:rPr>
          <w:bCs/>
          <w:sz w:val="28"/>
          <w:szCs w:val="28"/>
        </w:rPr>
        <w:t xml:space="preserve"> изучения дисциплины: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 ознакомить студентов с информационными технология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- дать студенту знания, необходимые для </w:t>
      </w:r>
      <w:r>
        <w:rPr>
          <w:sz w:val="28"/>
          <w:szCs w:val="28"/>
        </w:rPr>
        <w:t>использования средств автоматизации в профессиональной деятельности</w:t>
      </w:r>
      <w:r>
        <w:rPr>
          <w:color w:val="000000"/>
          <w:sz w:val="28"/>
          <w:szCs w:val="28"/>
        </w:rPr>
        <w:t>;</w:t>
      </w:r>
    </w:p>
    <w:p>
      <w:pPr>
        <w:pStyle w:val="TextBody"/>
        <w:ind w:firstLine="709"/>
        <w:rPr/>
      </w:pPr>
      <w:r>
        <w:rPr>
          <w:szCs w:val="28"/>
        </w:rPr>
        <w:t xml:space="preserve">     </w:t>
      </w:r>
      <w:r>
        <w:rPr>
          <w:szCs w:val="28"/>
        </w:rPr>
        <w:t>Всего часов - 110,  в том числе лекции - 36 часов, практические занятия – 38 часов, самостоятельная работа – 36 час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Вид промежуточной аттестации - экзамен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сциплина «</w:t>
      </w:r>
      <w:r>
        <w:rPr>
          <w:b/>
          <w:sz w:val="28"/>
          <w:szCs w:val="28"/>
        </w:rPr>
        <w:t>Информационные технологии в профессиональной деятельности</w:t>
      </w:r>
      <w:r>
        <w:rPr>
          <w:sz w:val="28"/>
          <w:szCs w:val="28"/>
        </w:rPr>
        <w:t xml:space="preserve">» включает следующие разделы: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и средства обработки, хранения, передачи и накопления информации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, состав, основные характеристики компьютера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компоненты компьютерных сетей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пакетной передачи данных, организация межсетевого взаимодействия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принципы использования системного</w:t>
      </w:r>
      <w:r>
        <w:rPr/>
        <w:t xml:space="preserve"> </w:t>
      </w:r>
      <w:r>
        <w:rPr>
          <w:sz w:val="28"/>
          <w:szCs w:val="28"/>
        </w:rPr>
        <w:t>и прикладного программного обеспечения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оиска информации в Интернет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защиты информации от несанкционированного доступа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аспекты использования информационных технологий и программного обеспечения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новные понятия автоматизированной обработки информации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, принципы организации и эксплуатации бухгалтерских информационных систем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угрозы и методы обеспечения информационной безопас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примерной программы  дисциплины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«Экономика организации»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 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мерная программа дисциплины соответствует требованиям ФГОС СПО. Включает в себя цель и задачи дисциплины, место дисциплины в структуре ОПОП, требования к результатам освоения дисциплины, объем дисциплины и виды учебной работы, содержание дисциплины (содержание разделов дисциплины, разделы дисциплины и междисциплинарные связи с обеспечиваемыми  (последующими) дисциплинами, разделы дисциплины и виды занятий), примерную тематику рефератов, учебно-методическое и информационное обеспечение дисциплины (основная, дополнительная литература, программное обеспечение, базы данных, информационные справочные и поисковые системы), методические рекомендации по организации изучения дисциплины, материально-техническое обеспечение дисципл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 изучить сущность организации и основные технико-экономические показатели ее деятельно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чи дисципли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ить организацию производственного и технологического процес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ить состав ресурсов организации, показатели их эффективного исполь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ить механизмы ценообразования, формы оплаты труд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сего часов - 134,  в том числе лекции - 50 часов, практические занятия – 40 часов, самостоятельная работа – 44 час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ид промежуточной аттестации - экзамен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исциплина «Экономика организации» включает следующие разделы: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организации, как основного звена экономики отраслей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построения экономической системы организации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сновными и оборотными средствами и оценка эффективности их использования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изводственного и технологического процессов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став материальных, трудовых и финансовых ресурсов организации, показатели их эффективного использования. Способы экономии ресурсов, энергосберегающие технологии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ы ценообразования, формы оплаты труда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новные технико-экономические показатели деятельности организации и методика их расчета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пекты развития отрасли, организация хозяйствующих субъектов в рыночной экономик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 xml:space="preserve">Аннотация примерной программы дисциплины «Статистика» </w:t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Примерная программа дисциплины соответствует требованиям ФГОС СПО. Включает в себя цель и задачи дисциплины, место дисциплины в структуре ОПОП, требования к результатам освоения дисциплины, объем дисциплины и виды учебной работы, содержание дисциплины (содержание разделов дисциплины, разделы дисциплины и междисциплинарные связи с обеспечиваемыми  (последующими) дисциплинами, разделы дисциплины и виды занятий), примерную тематику рефератов, учебно-методическое и информационное обеспечение дисциплины (основная, дополнительная литература, программное обеспечение, базы данных, информационные справочные и поисковые системы), методические рекомендации по организации изучения дисциплины,  примеры оценочных средств для текущего контроля успеваемости и промежуточной аттес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Всего часов – 80,  в том числе лекции - 32 часа, практические занятия – 22 часа, самостоятельная работа - 26 часов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Вид промежуточной аттестации - экзамен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Целью изучения дисциплины «Статистика» является изучение основ статистической науки, способов сбора, обработки, анализа и наглядного представления статистических данн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Задачи изучения дисциплины «Статистика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- изучение теоретических основ статистической нау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- изучение методов статист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- получение навыков по сбору, обработки и анализу статистической информации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Наименование тем дисциплины: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  <w:t>1.Предмет, метод и задачи статистики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bCs/>
          <w:color w:val="000000"/>
          <w:sz w:val="28"/>
        </w:rPr>
      </w:pPr>
      <w:r>
        <w:rPr>
          <w:rFonts w:cs="Times New Roman CYR" w:ascii="Times New Roman CYR" w:hAnsi="Times New Roman CYR"/>
          <w:bCs/>
          <w:color w:val="000000"/>
          <w:sz w:val="28"/>
        </w:rPr>
        <w:t>2. Принципы организации государственной статистики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bCs/>
          <w:color w:val="000000"/>
          <w:sz w:val="28"/>
        </w:rPr>
      </w:pPr>
      <w:r>
        <w:rPr>
          <w:rFonts w:cs="Times New Roman CYR" w:ascii="Times New Roman CYR" w:hAnsi="Times New Roman CYR"/>
          <w:bCs/>
          <w:color w:val="000000"/>
          <w:sz w:val="28"/>
        </w:rPr>
        <w:t>3. Статистическое наблюдение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  <w:t>4. Сводка и группировка статистических данных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  <w:t>5. Наглядное представление статистических данных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  <w:t>6. Абсолютные и относительные величины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  <w:t>7. Средние величины и показатели вариации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  <w:t>8. Ряды динамики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  <w:t>9. Индексы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  <w:t>10. Связь между явлениями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  <w:t>11. Выборочное наблюдение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 xml:space="preserve">Аннотация примерной программы дисциплины «Менеджмент» </w:t>
      </w:r>
    </w:p>
    <w:p>
      <w:pPr>
        <w:pStyle w:val="Normal"/>
        <w:spacing w:lineRule="auto" w:line="360"/>
        <w:ind w:left="540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Примерная программа дисциплины соответствует требованиям ФГОС СПО. Включает в себя цель и задачи дисциплины, место дисциплины в структуре ОПОП, требования к результатам освоения дисциплины, объем дисциплины и виды учебной работы, содержание дисциплины (содержание разделов дисциплины, разделы дисциплины и междисциплинарные связи с обеспечиваемыми  (последующими) дисциплинами, разделы дисциплины) и виды занятий, примерную тематику рефератов, учебно-методическое и информационное обеспечение дисциплины (основная, дополнительная литература, программное обеспечение, базы данных, информационные справочные и поисковые системы), методические рекомендации по организации изучения дисциплины,  примеры оценочных средств для текущего контроля успеваемости и промежуточной аттес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Всего часов – 54,  в том числе лекции - 24 часа, практические занятия – 12 часов, самостоятельная работа -  18 часов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Вид промежуточной аттестации - зач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Цель изучения дисциплины «</w:t>
      </w:r>
      <w:r>
        <w:rPr>
          <w:bCs/>
          <w:sz w:val="28"/>
          <w:szCs w:val="28"/>
        </w:rPr>
        <w:t>Менеджмент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» - научить применять в профессиональной деятельности приемы делового и управленческого общения и принимать оптимальные управленческие реш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Задачи изучения дисциплины «Менеджмент»: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- изучить функции менеджмента в рыночной экономике;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- изучить стили и методы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тем дисциплины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и характерные черты современного менеджмента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развития менеджмента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и внешняя среда организации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л менеджмента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методов управления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и  принятия  управленческих  решений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 конфликтами  и  стрессами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о,  власть и партнерство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ли управления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муникации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ловое  и  управленческое  общ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Аннотация примерной программы дисциплины «Документационное обеспечение управления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имерная программа дисциплины соответствует требованиям ФГОС СПО. Включает в себя цель и задачи дисциплины, место дисциплины в структуре ОПОП, требования к результатам освоения дисциплины, объем дисциплины и виды учебной работы, содержание дисциплины (содержание разделов дисциплины), разделы дисциплины и междисциплинарные связи с обеспечиваемыми  (последующими) дисциплинами, разделы дисциплин и виды занятий, примерную тематику рефератов, учебно-методическое и информационное обеспечение дисциплины (основная, дополнительная литература, программное обеспечение, базы данных, информационные справочные и поисковые системы), методические рекомендации по организации изучения дисциплины,  примеры оценочных средств для текущего контроля успеваемости и промежуточной аттес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сего часов – 54,  в том числе лекции - 16 часов, практические занятия – 20 часов, самостоятельная работа - 18 час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д промежуточной аттестации - зач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Цель изучения дисциплины «</w:t>
      </w:r>
      <w:r>
        <w:rPr>
          <w:sz w:val="28"/>
          <w:szCs w:val="28"/>
        </w:rPr>
        <w:t>Документационное обеспечение управления</w:t>
      </w:r>
      <w:r>
        <w:rPr>
          <w:bCs/>
          <w:sz w:val="28"/>
          <w:szCs w:val="28"/>
        </w:rPr>
        <w:t>» - приобретение студентами как теоретических, так и практических навыков в делопроизвод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дачи изучения дисциплины «</w:t>
      </w:r>
      <w:r>
        <w:rPr>
          <w:sz w:val="28"/>
          <w:szCs w:val="28"/>
        </w:rPr>
        <w:t>Документационное обеспечение управления</w:t>
      </w:r>
      <w:r>
        <w:rPr>
          <w:bCs/>
          <w:sz w:val="28"/>
          <w:szCs w:val="28"/>
        </w:rPr>
        <w:t xml:space="preserve">»: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зучить классификацию документов, требования к их оформлению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зучить организацию документообор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тем дисциплины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, цели, задачи и принципы делопроизводства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документационного обеспечения управления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документационного обеспечения управления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документов. Требования к составлению и оформлению документов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я документооборота: прием, обработка, регистрация, контроль, хранение документов, номенклатура дел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Аннотация примерной программы дисциплины «Правовое обеспечение профессиональной деятельности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рная программа дисциплины соответствует требованиям ФГОС СПО. Включает в себя цель и задачи дисциплины, место дисциплины в структуре ОПОП, требования к результатам освоения дисциплины, объем дисциплины и виды учебной работы, содержание дисциплины (содержание разделов дисциплины, разделы дисциплины и междисциплинарные связи с обеспечиваемыми  (последующими) дисциплинами, разделы дисциплины и виды занятий), примерную тематику рефератов, учебно-методическое и информационное обеспечение дисциплины (основная, дополнительная литература, программное обеспечение, базы данных, информационные справочные и поисковые системы), методические рекомендации по организации изучения дисциплины,  примеры оценочных средств для текущего контроля успеваемости и промежуточной аттес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сего часов – 54,  в том числе лекции - 24 часов, практические занятия – 12 часов, самостоятельная работа -18 час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д промежуточной аттестации - зач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Цель изучения дисциплины </w:t>
      </w:r>
      <w:r>
        <w:rPr>
          <w:sz w:val="28"/>
          <w:szCs w:val="28"/>
        </w:rPr>
        <w:t>«Правовое обеспечение профессиональ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ятельности»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лучение будущими специалистами знаний правовых норм, регулирующих хозяйственную деятельность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дачи изучения дисциплины </w:t>
      </w:r>
      <w:r>
        <w:rPr>
          <w:sz w:val="28"/>
          <w:szCs w:val="28"/>
        </w:rPr>
        <w:t>«Правовое обеспечение профессиональной деятельности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изучить законодательные акты и другие нормативные документы, регулирующие правоотношения в процессе профессиональной деятельност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разделов дисциплины: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Конституции Российской Федерации; права и свободы человека и гражданина, механизмы их реализации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нятие правового регулирования в сфере профессиональной деятельности. Законодательные акты и другие нормативные документы, регулирующие правоотношения в процессе профессиональной деятельности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ые формы юридических лиц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работников в сфере профессиональной деятельности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рядок заключения трудового договора и основания его прекращения. Правила оплаты труда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оль государственного регулирования в обеспечении занятости населения. Право социальной защиты граждан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нятие дисциплинарной и материальной ответственности работника. Виды административных правонарушений и административной ответственности; нормы защиты нарушенных прав и судебный порядок разрешения спор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Аннотация примерной программы дисциплины «Финансы, денежное обращение и кредит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рная программа дисциплины соответствует требованиям ФГОС СПО. Включает в себя цель и задачи дисциплины, место дисциплины в структуре ОПОП, требования к результатам освоения дисциплины, объем дисциплины и виды учебной работы, содержание дисциплины (содержание разделов дисциплины, разделы дисциплины и междисциплинарные связи с обеспечиваемыми  (последующими) дисциплинами, разделы дисциплины и виды занятий), примерную тематику рефератов, учебно-методическое и информационное обеспечение дисциплины (основная, дополнительная литература, программное обеспечение, базы данных, информационные справочные и поисковые системы), методические рекомендации по организации изучения дисциплины,  примеры оценочных средств для текущего контроля успеваемости и промежуточной аттес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сего часов – 76,  в том числе лекции - 32 часа, практические занятия – 18 часов, самостоятельная работа - 26 час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д промежуточной аттестации - зач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Цель изучения дисциплины </w:t>
      </w:r>
      <w:r>
        <w:rPr>
          <w:sz w:val="28"/>
          <w:szCs w:val="28"/>
        </w:rPr>
        <w:t>«Финансы, денежное обращение и кредит»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учить сущность финансов, их функции и роль в экономике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дачи изучения дисциплины </w:t>
      </w:r>
      <w:r>
        <w:rPr>
          <w:sz w:val="28"/>
          <w:szCs w:val="28"/>
        </w:rPr>
        <w:t>«Финансы, денежное обращение и кредит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научить оперировать кредитно-финансовыми понятиями и категориями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учить анализировать показатели, связанные с денежным обращением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учить анализировать структуру государственного бюдже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научить составлять сравнительную характеристику различных ценных бумаг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разделов дисциплины: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ущность финансов, их функции и роль в экономике. Принципы финансовой политики и финансового контроля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коны денежного обращения, сущность, виды и функции денег. Основные типы и элементы денежных систем, виды денежных реформ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редитной и банковской системы, функции банков и классификация банковских операций;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типы и инструменты денежно-кредитной политики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финансовой системы, принципы функционирования бюджетной системы и основы бюджетного устройства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 классификации ценных бумаг, особенности функционирования первичного и вторичного рынков ценных бумаг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 и кредитная система в условиях рыночной экономик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ннотация примерной программы дисциплины «Налоги и налогообложение»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ная программа дисциплины соответствует требованиям ФГОС СПО. Включает в себя цель и задачи дисциплины, место дисциплины в структуре ОПОП, требования к результатам освоения дисциплины, объем дисциплины и виды учебной работы, содержание дисциплины (содержание разделов дисциплины, разделы дисциплины и междисциплинарные связи с обеспечиваемыми  (последующими) дисциплинами, разделы дисциплины и виды занятий), примерную тематику рефератов, учебно-методическое и информационное обеспечение дисциплины (основная, дополнительная литература, программное обеспечение, базы данных, информационные справочные и поисковые системы), методические рекомендации по организации изучения дисциплины,  примеры оценочных средств для текущего контроля успеваемости и промежуточной аттес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го часов – 62,  в том числе лекции - 18 часов, практические занятия – 24 часа, самостоятельная работа - 20 ч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 промежуточной аттестации - экзаме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изучения дисциплины «Налоги и налогообложение»:  изучить экономическую сущность и виды налогов в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дачи изучения дисциплины «Налоги и налогообложени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учить ориентироваться в действующем налоговом законодательстве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имать сущность и порядок расчетов налог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именование разделов дисциплины: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Ф. Нормативные акты, регулирующие отношения организации и государства в области налогообложения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сущность налогов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построения и элементы налоговых систем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налогов в РФ и порядок их расчето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Аннотация примерной программы дисциплины «Бухгалтерский учет»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Примерная программа дисциплины соответствует требованиям ФГОС СПО. Включает в себя цель и задачи дисциплины, место дисциплины в структуре ОПОП, требования к результатам освоения дисциплины, объем дисциплины и виды учебной работы, содержание дисциплины (содержание разделов дисциплины, разделы дисциплины и междисциплинарные связи с обеспечиваемыми  (последующими) дисциплинами, разделы дисциплины и виды занятий), примерную тематику курсовых работ, учебно-методическое и информационное обеспечение дисциплины (основная, дополнительная литература, программное обеспечение, базы данных, информационные справочные и поисковые системы), методические рекомендации по организации изучения дисциплины,  примеры оценочных средств для текущего контроля успеваемости и промежуточной аттест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сего часов - 134,  в том числе лекции – 40 часов, практические занятия – 48 часов, самостоятельная работа – 46 час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промежуточной аттестации - экзамен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ю</w:t>
      </w:r>
      <w:r>
        <w:rPr>
          <w:bCs/>
          <w:sz w:val="28"/>
          <w:szCs w:val="28"/>
        </w:rPr>
        <w:t xml:space="preserve"> изучения дисциплины «Бухгалтерский учет» является изучение методики учета имущества и обязательств  организации, документального оформления хозяйственных операций, положений по бухгалтерскому учету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и</w:t>
      </w:r>
      <w:r>
        <w:rPr>
          <w:bCs/>
          <w:sz w:val="28"/>
          <w:szCs w:val="28"/>
        </w:rPr>
        <w:t xml:space="preserve"> изучения дисциплины «Бухгалтерский учет»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изучение нормативного регулирования бухгалтерского уче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знать порядок документального оформления хозяйственных опера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изучение порядка учета имущества и обязательств организац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получение навыков по ведению учета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разделов  и тем дисциплины: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сновы бухгалтерского учета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чет денежных средств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Учет долгосрочных инвестиций и финансовых вложе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Учет основных средст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чет нематериальных активо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Учет материально-производственных запасов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Учет труда и заработной плат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Учет расчетов по социальному страхованию и обеспечению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. Учет  затрат на производство и калькулирование продукци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. Учет готовой продукции и ее реализаци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. Учет текущих операций и расчето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чет расчетов по налогам и сборам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3. Учет финансовых результатов и использования прибыл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Учет собственного капитала организа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чет кредитов и займов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6. Учетная политика организаци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7. Бухгалтерская отчетность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Аннотация примерной программы дисциплины «Аудит»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Примерная программа дисциплины соответствует требованиям ФГОС СПО. Включает в себя цель и задачи дисциплины, место дисциплины в структуре ОПОП, требования к результатам освоения дисциплины, объем дисциплины и виды учебной работы, содержание дисциплины (содержание разделов дисциплины, разделы дисциплины и междисциплинарные связи с обеспечиваемыми  (последующими) дисциплинами, разделы дисциплины и виды занятий), примерную тематику рефератов, учебно-методическое и информационное обеспечение дисциплины (основная, дополнительная литература, программное обеспечение, базы данных, информационные справочные и поисковые системы), методические рекомендации по организации изучения дисциплины,  примеры оценочных средств для текущего контроля успеваемости и промежуточной аттест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сего часов - 54,  в том числе лекции - 22 часа, практические занятия - 14 часов, самостоятельная работа – 18 час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промежуточной аттестации - экзамен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ю</w:t>
      </w:r>
      <w:r>
        <w:rPr>
          <w:bCs/>
          <w:sz w:val="28"/>
          <w:szCs w:val="28"/>
        </w:rPr>
        <w:t xml:space="preserve"> изучения дисциплины «Аудит» является углубленное изучение организационно-правовых основ и методических аспектов аудиторской деятельности в Российской Федерации и за рубежом, понимание его сущности, основных задач и тенденций развития, а также возможностей практического использования теоретических знаний при организации  и планировании независимой экспертизы бухгалтерской (финансовой) отчетности экономических субъектов различных форм собственност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Задачи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изучения дисциплины «Аудит» содержат следующие элемент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изучение теоретических основ аудита и его роли в организации независимого контроля за деятельностью предприятий различных форм собственности в условиях рыночной экономи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получение системы знаний об аудиторской деятельности как одного из видов финансового контроля в российской Федер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своение методологических основ организации независимых проверок и методики формирования аудиторских заключен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получение навыков по проведению аудита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Наименование разделов и тем:</w:t>
      </w:r>
    </w:p>
    <w:p>
      <w:pPr>
        <w:pStyle w:val="Heading1"/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Раздел 1 Основы аудита </w:t>
      </w:r>
    </w:p>
    <w:p>
      <w:pPr>
        <w:pStyle w:val="Heading1"/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1.1 Понятие, сущность и содержание аудита. Организация аудиторской службы. </w:t>
      </w:r>
    </w:p>
    <w:p>
      <w:pPr>
        <w:pStyle w:val="Heading1"/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1.2 Виды аудита. </w:t>
      </w:r>
    </w:p>
    <w:p>
      <w:pPr>
        <w:pStyle w:val="Heading1"/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1.3 Законодательная и нормативная базы аудита. </w:t>
      </w:r>
    </w:p>
    <w:p>
      <w:pPr>
        <w:pStyle w:val="Heading1"/>
        <w:spacing w:lineRule="auto" w:line="360"/>
        <w:ind w:left="0" w:firstLine="709"/>
        <w:rPr>
          <w:szCs w:val="28"/>
        </w:rPr>
      </w:pPr>
      <w:r>
        <w:rPr>
          <w:szCs w:val="28"/>
        </w:rPr>
        <w:t>1.4 Права, обязанности и ответственность аудитор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Раздел 2 Методология аудита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2.1 Общие понятия о формах и методах аудиторск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2.2 Технологические основы аудит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2.3 Аудиторское 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Раздел 3 аудит организации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3.1 Аудит учета денежных средств и операций в валюте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3.2 Аудит расчет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3.3 Аудит учета кредитов и займ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3.4 Аудит основных средств и нематериальных актив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3.5 Аудит производственных запас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3.6 Аудит готовой продукции  и финансовых результат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3.7 Аудит собственного капитала, расчетов с учредителями и отчетности экономического субъект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Аннотация примерной программы дисциплины «Экономическая теория»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ая программа дисциплины соответствует требованиям ФГОС СПО. Включает в себя цель и задачи дисциплины, место дисциплины в структуре ОПОП, требования к результатам освоения дисциплины, объем дисциплины и виды учебной работы, содержание дисциплины (содержание разделов дисциплины, разделы дисциплины и междисциплинарные связи с обеспечиваемыми  (последующими) дисциплинами, разделы дисциплины и виды занятий), учебно-методическое и информационное обеспечение дисциплины (основная, дополнительная литература, программное обеспечение, базы данных, информационные справочные и поисковые системы), </w:t>
      </w:r>
      <w:r>
        <w:rPr>
          <w:bCs/>
          <w:sz w:val="28"/>
          <w:szCs w:val="28"/>
        </w:rPr>
        <w:t>методические рекомендации по организации изучения дисциплины,  примеры оценочных средств для текущего контроля успеваемости и промежуточной аттестации.</w:t>
      </w:r>
    </w:p>
    <w:p>
      <w:pPr>
        <w:pStyle w:val="TextBody"/>
        <w:ind w:firstLine="709"/>
        <w:rPr/>
      </w:pPr>
      <w:r>
        <w:rPr>
          <w:szCs w:val="28"/>
        </w:rPr>
        <w:tab/>
        <w:t>Всего часов - 54,  в том числе лекции - 22 часа, семинары – 14 часов, самостоятельная работа – 18 час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Вид промежуточной аттестации - зачет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Цель</w:t>
      </w:r>
      <w:r>
        <w:rPr>
          <w:bCs/>
          <w:sz w:val="28"/>
          <w:szCs w:val="28"/>
        </w:rPr>
        <w:t xml:space="preserve"> изучения дисциплины «Экономическая теория» - </w:t>
      </w:r>
      <w:r>
        <w:rPr>
          <w:color w:val="000000"/>
          <w:sz w:val="28"/>
          <w:szCs w:val="28"/>
        </w:rPr>
        <w:t xml:space="preserve">сформировать у студентов научное экономическое мировоззрение, умение анализировать экономические ситуации на разных уровнях поведения хозяйственных субъектов в условиях рыночной экономики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/>
          <w:sz w:val="28"/>
          <w:szCs w:val="28"/>
        </w:rPr>
        <w:t>Задачи</w:t>
      </w:r>
      <w:r>
        <w:rPr>
          <w:bCs/>
          <w:sz w:val="28"/>
          <w:szCs w:val="28"/>
        </w:rPr>
        <w:t xml:space="preserve"> изучения дисциплины «Экономическая теория» содержат следующие элемент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знакомить студентов с общими положениями экономической теории, закономерностями функционирования рыночных механизмов на микро- и макроуровнях, с методами государственного регулирования экономики, с текущими экономическими проблемами Росс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ь студенту основные теоретические положения и ключевые концепции всех разделов данного курса, методику расчета наиболее важных коэффициентов и показателей, важнейшие методы анализа экономических явлен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чь студенту приобрести умение анализировать экономические ситуации на разных уровнях поведения хозяйственных субъектов в условиях рыночной экономики, а также применять полученные знания при решении конкретных практических задач на микро- и макроэкономическом уровнях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разделов:</w:t>
      </w:r>
    </w:p>
    <w:p>
      <w:pPr>
        <w:pStyle w:val="Heading1"/>
        <w:spacing w:lineRule="auto" w:line="360"/>
        <w:ind w:left="0" w:firstLine="709"/>
        <w:rPr/>
      </w:pPr>
      <w:r>
        <w:rPr/>
        <w:t>1. Цели, предмет, метод, функции и общие положения экономической теории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сновные микро- и макроэкономические категории и показатели, методы их расчет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Построение экономических моделей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Финансовый рынок, денежно-кредитная система, государственный бюджет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Рыночный механизм формирования доходов и проблемы социальной политики государства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Мировой рынок и международная торговля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Основные направления экономической реформы в России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примерной программы дисципли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Теория бухгалтерского учет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Примерная программа дисциплины соответствует требованиям ФГОС СПО. Включает в себя цель и задачи дисциплины, место дисциплины в структуре ОПОП, требования к результатам освоения дисциплины, объем дисциплины и виды учебной работы, содержание дисциплины (содержание разделов дисциплины, разделы дисциплины и междисциплинарные связи с обеспечиваемыми  (последующими) дисциплинами, разделы дисциплины и виды занятий), примерную тематику рефератов, учебно-методическое и информационное обеспечение дисциплины (основная, дополнительная литература, программное обеспечение, базы данных, информационные справочные и поисковые системы), методические рекомендации по организации изучения дисциплины,  примеры оценочных средств для текущего контроля успеваемости и промежуточной аттест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сего часов - 54,  в том числе лекции- 22 часа, практические занятия – 14 часов, самостоятельная работа  18 час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промежуточной аттестации - экзамен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ю</w:t>
      </w:r>
      <w:r>
        <w:rPr>
          <w:bCs/>
          <w:sz w:val="28"/>
          <w:szCs w:val="28"/>
        </w:rPr>
        <w:t xml:space="preserve"> изучения дисциплины «Теория бухгалтерского учета» является изучение основ и методических аспектов бухгалтерского учета в Российской Федерации, понимание его сущности, основных задач и принципов учета, а также возможностей практического использования теоретических знаний при организации  бухгалтерского учет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</w:t>
      </w:r>
      <w:r>
        <w:rPr>
          <w:bCs/>
          <w:sz w:val="28"/>
          <w:szCs w:val="28"/>
        </w:rPr>
        <w:t xml:space="preserve"> изучения дисциплины «Теория бухгалтерского учета»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изучение теоретических основ бухгалтерского уче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изучение методов бухгалтерского уче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изучение принципов учета основных процессов организац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получение навыков по ведению учета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разделов дисциплин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Бухгалтерский учет, его объекты и задач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ухгалтерский баланс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чета и двойная запись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Принципы учета основных хозяйственных процессов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Документация и инвентаризац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Технология обработки учетной информа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сновы бухгалтерской отчетности и отчетные форм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четная политика и организация бухгалтерского учет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Международные стандарты учета и адаптация к ним российской системы уч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примерной программы дисципли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Анализ финансово-хозяйственной деятельности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Примерная программа дисциплины соответствует требованиям ФГОС СПО. Включает в себя цель и задачи дисциплины, место дисциплины в структуре ОПОП, требования к результатам освоения дисциплины, объем дисциплины и виды учебной работы, содержание дисциплины (содержание разделов дисциплины, разделы дисциплины и междисциплинарные связи с обеспечиваемыми  (последующими) дисциплинами, разделы дисциплины и виды занятий), примерную тематику курсовых работ и  рефератов, учебно-методическое и информационное обеспечение дисциплины (основная, дополнительная литература, программное обеспечение, базы данных, информационные справочные и поисковые системы), методические рекомендации по организации изучения дисциплины,  примеры оценочных средств для текущего контроля успеваемости и промежуточной аттес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Всего часов – 54,  в том числе лекции - 20 часа, практические занятия – 16 часов, самостоятельная работа - 18 часов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Вид промежуточной аттестации - экзамен</w:t>
      </w:r>
    </w:p>
    <w:p>
      <w:pPr>
        <w:pStyle w:val="Heading"/>
        <w:spacing w:lineRule="auto" w:line="360"/>
        <w:ind w:firstLine="709"/>
        <w:jc w:val="both"/>
        <w:rPr>
          <w:b/>
          <w:b/>
          <w:bCs/>
        </w:rPr>
      </w:pPr>
      <w:r>
        <w:rPr/>
        <w:t>Целью дисциплины «Анализ финансово-хозяйственной деятельности»</w:t>
      </w:r>
      <w:r>
        <w:rPr>
          <w:b/>
        </w:rPr>
        <w:t xml:space="preserve"> </w:t>
      </w:r>
      <w:r>
        <w:rPr/>
        <w:t xml:space="preserve">является изучение методики анализа показателей деятельности организации. </w:t>
      </w:r>
    </w:p>
    <w:p>
      <w:pPr>
        <w:pStyle w:val="Heading"/>
        <w:spacing w:lineRule="auto" w:line="360"/>
        <w:ind w:firstLine="709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</w:t>
      </w:r>
      <w:r>
        <w:rPr>
          <w:rFonts w:cs="Times New Roman CYR" w:ascii="Times New Roman CYR" w:hAnsi="Times New Roman CYR"/>
          <w:bCs/>
        </w:rPr>
        <w:t xml:space="preserve">Задачи изучения дисциплины </w:t>
      </w:r>
      <w:r>
        <w:rPr/>
        <w:t>«Анализ финансово-хозяйственной деятельности»</w:t>
      </w:r>
      <w:r>
        <w:rPr>
          <w:rFonts w:cs="Times New Roman CYR" w:ascii="Times New Roman CYR" w:hAnsi="Times New Roman CYR"/>
          <w:bCs/>
        </w:rPr>
        <w:t>:</w:t>
      </w:r>
    </w:p>
    <w:p>
      <w:pPr>
        <w:pStyle w:val="Heading"/>
        <w:spacing w:lineRule="auto" w:line="360"/>
        <w:ind w:firstLine="709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- научить методике анализа материальных, трудовых, финансовых ресурсов;</w:t>
      </w:r>
    </w:p>
    <w:p>
      <w:pPr>
        <w:pStyle w:val="Heading"/>
        <w:spacing w:lineRule="auto" w:line="360"/>
        <w:ind w:firstLine="709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- научить методике анализа показателей деловой активности предприят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исциплина включает следующие разделы: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и задачи экономического анализа. Роль и перспективы развития экономического анализа в условиях рыночной экономики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, приемы анализа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анализа финансово-хозяйственной деятельности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экономического анализа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, резервы повышения эффективности производства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технико-организационного уровня производства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нализ эффективности использования материальных, трудовых, финансовых ресурсов организации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оизводства и реализации продукции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ьзования основных средств, трудовых ресурсов, затрат на производство, финансовых результат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>Оценка деловой активности организа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примерной программы дисциплин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Безопасность жизнедеятельности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рная программа дисциплины соответствует требованиям ФГОС СПО. Включает в себя цель и задачи дисциплины, место дисциплины в структуре ОПОП, требования к результатам освоения дисциплины, объем дисциплины и виды учебной работы, содержание дисциплины (содержание разделов дисциплины, разделы дисциплины и междисциплинарные связи с обеспечиваемыми  (последующими) дисциплинами, разделы дисциплины и виды занятий), примерную тематику рефератов, учебно-методическое и информационное обеспечение дисциплины (основная, дополнительная литература, программное обеспечение, базы данных, информационные справочные и поисковые системы), методические рекомендации по организации изучения дисциплины,  примеры оценочных средств для текущего контроля успеваемости и промежуточной аттес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сего часов – 102,  в том числе лекции - 20 часов, практические занятия – 48 часов, самостоятельная работа - 34 час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д промежуточной аттестации - зач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Цель изучения дисциплин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Безопасность жизнедеятельности</w:t>
      </w:r>
      <w:r>
        <w:rPr>
          <w:b/>
          <w:sz w:val="28"/>
          <w:szCs w:val="28"/>
        </w:rPr>
        <w:t xml:space="preserve">»: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зучить основы безопасности жизнедеятельности, порядок и правила оказания первой помощи пострадавши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дачи изучения дисциплины </w:t>
      </w:r>
      <w:r>
        <w:rPr>
          <w:sz w:val="28"/>
          <w:szCs w:val="28"/>
        </w:rPr>
        <w:t>«Безопасность жизнедеятельности</w:t>
      </w:r>
      <w:r>
        <w:rPr>
          <w:b/>
          <w:sz w:val="28"/>
          <w:szCs w:val="28"/>
        </w:rPr>
        <w:t>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научить организовывать и проводить мероприятия по защите населения от негативных воздействий чрезвычайных ситуаций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учить принимать профилактические меры для снижения уровня опасности различного вида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исциплин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Безопасность жизнедеятельности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включает следующие разделы: 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военной службы и обороны государства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и основные мероприятия гражданской обороны; способы защиты населения от оружия массового поражения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пожарной безопасности и правила безопасного поведения при пожарах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я и порядок призыва граждан на военную службу и поступления на нее в добровольном порядке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ь применения получаемых профессиональных знаний при исполнении обязанностей военной службы; порядок и правила оказания первой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40" w:hanging="0"/>
      <w:jc w:val="both"/>
      <w:outlineLvl w:val="0"/>
    </w:pPr>
    <w:rPr>
      <w:rFonts w:ascii="Times New Roman CYR" w:hAnsi="Times New Roman CYR" w:cs="Times New Roman CYR"/>
      <w:bCs/>
      <w:sz w:val="28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0:01:00Z</dcterms:created>
  <dc:creator>vyurga</dc:creator>
  <dc:description/>
  <dc:language>en-US</dc:language>
  <cp:lastModifiedBy>Мякинина ЛП</cp:lastModifiedBy>
  <dcterms:modified xsi:type="dcterms:W3CDTF">2010-11-26T10:01:00Z</dcterms:modified>
  <cp:revision>2</cp:revision>
  <dc:subject/>
  <dc:title>Аннотации примерных программ учебных дисциплин</dc:title>
</cp:coreProperties>
</file>